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RECOMMENDATION RESULTS: 11 in favor/0 against/0 abstentions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) Change data type from ST  to CS</w:t>
      </w:r>
    </w:p>
    <w:p>
      <w:pPr>
        <w:pStyle w:val="Normal"/>
        <w:rPr>
          <w:color w:val="FF0000"/>
        </w:rPr>
      </w:pPr>
      <w:r>
        <w:rPr>
          <w:color w:val="FF0000"/>
        </w:rPr>
        <w:t>2) Change Vocabulary strength to CNE</w:t>
      </w:r>
    </w:p>
    <w:p>
      <w:pPr>
        <w:pStyle w:val="Normal"/>
        <w:rPr>
          <w:color w:val="FF0000"/>
        </w:rPr>
      </w:pPr>
      <w:r>
        <w:rPr>
          <w:color w:val="FF0000"/>
        </w:rPr>
        <w:t>3) register the domain name but there are no code set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Amendments:  </w:t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rPr>
          <w:color w:val="FF0000"/>
        </w:rPr>
      </w:pPr>
      <w:r>
        <w:rPr>
          <w:color w:val="FF0000"/>
        </w:rPr>
        <w:t>change definition to:  This is the domain of the codes to be used to identify releases of the HL7 Version 3 Standard) –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2"/>
        <w:rPr/>
      </w:pPr>
      <w:r>
        <w:rPr/>
        <w:t>RECOMMENDATION 2 RESULTS:   10 in favor/0 against/1 abstention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RECOMMENDATION 3 RESULTS: 11 in favor/0 against/0 abstentions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Amendment:</w:t>
      </w:r>
    </w:p>
    <w:p>
      <w:pPr>
        <w:pStyle w:val="TextBody"/>
        <w:numPr>
          <w:ilvl w:val="0"/>
          <w:numId w:val="2"/>
        </w:numPr>
        <w:pBdr>
          <w:bottom w:val="single" w:sz="6" w:space="1" w:color="000000"/>
        </w:pBdr>
        <w:rPr/>
      </w:pPr>
      <w:r>
        <w:rPr/>
        <w:t>Append to end of definition:  This is limited to something that can possibly to occur or has actually occurred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ECOMMENDATION 4 RESULTS:  10 in favor/0 against/1 abstention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dd this as child of RSON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88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58"/>
        <w:gridCol w:w="2779"/>
        <w:gridCol w:w="713"/>
        <w:gridCol w:w="1494"/>
        <w:gridCol w:w="667"/>
        <w:gridCol w:w="1529"/>
        <w:gridCol w:w="18"/>
        <w:gridCol w:w="14"/>
      </w:tblGrid>
      <w:tr>
        <w:trPr>
          <w:tblHeader w:val="true"/>
        </w:trPr>
        <w:tc>
          <w:tcPr>
            <w:tcW w:w="4435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for HL7 Vocab Change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874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ID: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1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0" w:name="RecNo"/>
            <w:bookmarkEnd w:id="0"/>
            <w:r>
              <w:rPr>
                <w:b/>
                <w:bCs/>
                <w:sz w:val="22"/>
                <w:szCs w:val="22"/>
              </w:rPr>
              <w:t>C02-0303-001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d by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1" w:name="SubBy"/>
            <w:bookmarkEnd w:id="1"/>
            <w:r>
              <w:rPr>
                <w:sz w:val="22"/>
                <w:szCs w:val="22"/>
              </w:rPr>
              <w:t>C02 – Control/Query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Revision (# and date)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2" w:name="DrftDate"/>
            <w:bookmarkEnd w:id="2"/>
            <w:r>
              <w:rPr>
                <w:sz w:val="22"/>
                <w:szCs w:val="22"/>
              </w:rPr>
              <w:t>25 June 2003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Date submitted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DateSub"/>
            <w:bookmarkEnd w:id="3"/>
            <w:r>
              <w:rPr>
                <w:sz w:val="22"/>
                <w:szCs w:val="22"/>
              </w:rPr>
              <w:t>28 Feb 2003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Committee status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4" w:name="Status"/>
            <w:bookmarkEnd w:id="4"/>
            <w:r>
              <w:rPr>
                <w:sz w:val="22"/>
                <w:szCs w:val="22"/>
              </w:rPr>
              <w:t>Discussed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r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5" w:name="SubName"/>
            <w:bookmarkEnd w:id="5"/>
            <w:r>
              <w:rPr>
                <w:sz w:val="22"/>
                <w:szCs w:val="22"/>
              </w:rPr>
              <w:t>Mark Shafarman, Jenni Puyenbroek, Lloyd Mackenzie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NAME:</w:t>
            </w:r>
            <w:r/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6" w:name="ReccName"/>
            <w:bookmarkEnd w:id="6"/>
            <w:r>
              <w:rPr>
                <w:sz w:val="22"/>
                <w:szCs w:val="22"/>
              </w:rPr>
              <w:t>Change datatype on message.versionID from ST to CS CNE, add vocabulary domain for same (versionID), plus add vocabulary domains registryActTypecode,x_DefOrEvn, and a new participationTypeCode, MITGT (a child of RSON).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STEWARD’S POSITION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REQUIRED - This table should contain one row for each Steward Committee affected by the recommendation.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C</w:t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NTITIES OF INTEREST TO TC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responsibility level: S=Steward; I=Interested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SSUE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nges needed to resolve negative ballots on Infrastructure, plus add clarity to spec. 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Heading1"/>
              <w:spacing w:before="240" w:after="0"/>
              <w:rPr/>
            </w:pPr>
            <w:r>
              <w:rPr/>
              <w:t>RECOMMENDATION #1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hange </w:t>
            </w:r>
            <w:r>
              <w:rPr>
                <w:color w:val="0000FF"/>
                <w:sz w:val="22"/>
                <w:szCs w:val="22"/>
              </w:rPr>
              <w:t>datatype</w:t>
            </w:r>
            <w:r>
              <w:rPr>
                <w:sz w:val="22"/>
                <w:szCs w:val="22"/>
              </w:rPr>
              <w:t xml:space="preserve"> on message.versionID from ST to CS CNE and change attribute name to message.versionCod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dd vocabulary domain for </w:t>
            </w:r>
            <w:r>
              <w:rPr>
                <w:color w:val="0000FF"/>
                <w:sz w:val="22"/>
                <w:szCs w:val="22"/>
              </w:rPr>
              <w:t>message.versionCode: HL7StandardVersionCode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tion: This is the domain of HL7 version codes (e.g. 2.1, 2.4, 3.1). Values are to be determined by HL7 and added with each new version of the HL7 Standar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RATIONALE: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sage.versionID: this attribute’s datatype needs to be changed to CS CNE so that we can manage the version 3 ballot artifacts effectively. Also the corresponding vocabulary domain needs to be creat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RECOMMENDATION #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dd vocabulary domain </w:t>
            </w:r>
            <w:r>
              <w:rPr>
                <w:color w:val="3366FF"/>
                <w:sz w:val="22"/>
                <w:szCs w:val="22"/>
              </w:rPr>
              <w:t xml:space="preserve">ActRegistryCode </w:t>
            </w:r>
            <w:r>
              <w:rPr>
                <w:sz w:val="22"/>
                <w:szCs w:val="22"/>
              </w:rPr>
              <w:t xml:space="preserve">under HL7DefinedActCodes. </w:t>
              <w:b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tion is: This is the domain of registry types. Examples include Master Patient Registry, Staff Registry, Employee Registry, Tumor Registr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RATIONAL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domain registryActTypeCode needs to be added to the act.code domain to support the management of various types of registri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RECOMMENDATION #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dd vocabulary domain: </w:t>
            </w:r>
            <w:r>
              <w:rPr>
                <w:color w:val="0000FF"/>
                <w:sz w:val="22"/>
                <w:szCs w:val="22"/>
              </w:rPr>
              <w:t>x_ActMoodDefEvn</w:t>
            </w:r>
            <w:r>
              <w:rPr>
                <w:sz w:val="22"/>
                <w:szCs w:val="22"/>
              </w:rPr>
              <w:t xml:space="preserve">. This includes the act.mood values of DEF and EVN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tion is: A grouping of Definition, Event. For example, these specific moods are used in control wrapper override ac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RATIONAL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x-domain x_DefOrEvn  needs to be added to the act.class code domain to support the message control infrastructure level (see revised MCAI RMIM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RECOMMENDATION #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d actRelationship.typecode value MITGT (mitigate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tion is: The source act removes or lessens the occurrence or effect of the target act.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RATIONALE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new actRelationship.typeCode, MITGT, needs to be added to manage the communication of override codes at the message control infrastructure leve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DISCUSSION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addition of the actRelationship.typeCode of MITGT is being resubmitted (original submission is from 3/03 harmonization. The other changes are needed to resolve negative ballots and /or clarify the infrastructure part of the v3 ballot.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RECOMMENDED ACTION ITEMS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&amp;M to implement recommendation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RESOLUTION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REQUIRED before recommendation can be closed.  Indicates how recommendation was brought to closure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&lt;&lt; REQUIRED before recommendation can be closed.  Indicates how recommendation was brought to closure. &gt;&gt;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19:55:00Z</dcterms:created>
  <dc:creator>Linda Quade</dc:creator>
  <dc:description/>
  <dc:language>en-US</dc:language>
  <cp:lastModifiedBy>George Beeler</cp:lastModifiedBy>
  <dcterms:modified xsi:type="dcterms:W3CDTF">2003-06-29T19:55:00Z</dcterms:modified>
  <cp:revision>2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10030677</vt:r8>
  </property>
  <property fmtid="{D5CDD505-2E9C-101B-9397-08002B2CF9AE}" pid="3" name="_AuthorEmail">
    <vt:lpwstr>ahueber@PAML.com</vt:lpwstr>
  </property>
  <property fmtid="{D5CDD505-2E9C-101B-9397-08002B2CF9AE}" pid="4" name="_AuthorEmailDisplayName">
    <vt:lpwstr>Ann Hueber</vt:lpwstr>
  </property>
  <property fmtid="{D5CDD505-2E9C-101B-9397-08002B2CF9AE}" pid="5" name="_EmailSubject">
    <vt:lpwstr>June Harmonization minutes</vt:lpwstr>
  </property>
  <property fmtid="{D5CDD505-2E9C-101B-9397-08002B2CF9AE}" pid="6" name="_ReviewingToolsShownOnce">
    <vt:lpwstr/>
  </property>
</Properties>
</file>